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《建筑设计》（副高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《建筑设计》专业职称评审对象主要是指从事建筑设计专业技术工作的人员。根据申报对象所从事工作的需要，其高级职称的水平能力的基本要求应达到：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掌握建筑形式美的法则相关知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掌握建筑功能分析、空间组合的原则和方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了解中国古代建筑发展的历史，掌握宫庙建筑的设计手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了解外国近现代建筑发展的历史，掌握现代建筑运动代表人物及其理论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掌握建筑工程设计标准及相关法规，特别是实际工作中接触较多的，如</w:t>
      </w:r>
      <w:r>
        <w:rPr>
          <w:rFonts w:ascii="宋体;SimSun" w:hAnsi="宋体;SimSun" w:cs="宋体;SimSun"/>
          <w:sz w:val="24"/>
          <w:szCs w:val="24"/>
        </w:rPr>
        <w:t>《建筑设计防火规范》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《民用建筑设计</w:t>
      </w:r>
      <w:r>
        <w:rPr>
          <w:rFonts w:ascii="宋体;SimSun" w:hAnsi="宋体;SimSun" w:cs="宋体;SimSun"/>
          <w:sz w:val="24"/>
          <w:szCs w:val="24"/>
        </w:rPr>
        <w:t>通则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了解城市规划一般知识，重点掌握与建筑设计关系密切的知识点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一）建筑设计及其理论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常见民用建筑类型的设计原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建筑功能分析、空间组合的原则和方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建筑形式美的法则相关知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城市规划一般知识，与建筑设计关系密切的知识点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建筑设计与城市规划、城市设计的相互关系。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二）中外建筑史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中国古代建筑发展的历史，各时期代表作品、人物、著作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  <w:t>外国古代及近现代建筑发展的历史，掌握各时期各流派代表作品、人物、著作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三）建筑设计标准、规范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建筑工程设计标准及相关法规，特别是实际工作中接触较多的，如《建筑设计防火规范》、《民用建筑设计通则》、《建筑工程建筑面积计算规范》等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《一级注册建筑师考试教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一分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设计前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场地与建筑设计（知识）》；曹纬浚主编；中国建工出版社；第十二版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《现行建筑设计规范大全》；中国建工出版社；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qw</dc:creator>
  <dc:description/>
  <cp:keywords/>
  <dc:language>en-US</dc:language>
  <cp:lastModifiedBy>lenov8</cp:lastModifiedBy>
  <dcterms:modified xsi:type="dcterms:W3CDTF">2021-07-05T06:57:00Z</dcterms:modified>
  <cp:revision>3</cp:revision>
  <dc:subject/>
  <dc:title>建筑设计专业中级职称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