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《建筑设计》（中级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设计》专业职称评审对象主要是指从事建筑设计专业技术工作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建筑设计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建筑设计专业知识和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具备运用专业理论知识分析问题和解决实际问题的能力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设计及其理论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常见民用建筑类型的设计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功能分析、空间组合的原则和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建筑形式美的法则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城市规划一般知识，与建筑设计关系密切的知识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建筑设计与城市规划、城市设计的相互关系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外建筑史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国古代建筑发展的历史，各时期代表作品、人物、著作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外国古代及近现代建筑发展的历史，掌握各时期各流派代表作品、人物、著作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筑设计标准、规范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工程设计标准及相关法规，特别是实际工作中接触较多的，如</w:t>
      </w:r>
      <w:r>
        <w:rPr>
          <w:rFonts w:ascii="宋体;SimSun" w:hAnsi="宋体;SimSun" w:cs="宋体;SimSun"/>
          <w:sz w:val="24"/>
        </w:rPr>
        <w:t>《建筑设计防火规范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民用建筑设计</w:t>
      </w:r>
      <w:r>
        <w:rPr>
          <w:rFonts w:ascii="宋体;SimSun" w:hAnsi="宋体;SimSun" w:cs="宋体;SimSun"/>
          <w:sz w:val="24"/>
        </w:rPr>
        <w:t>通则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、《建筑工程建筑面积计算规范》等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left="239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一级注册建筑师考试教材 第一分册 设计前期 场地与建筑设计（知识）》曹纬浚主编；中国建工出版社；第十二版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现行建筑设计规范大全（含条文说明）》；中国建工出版社；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8:00Z</dcterms:created>
  <dc:creator>qw</dc:creator>
  <dc:description/>
  <cp:keywords/>
  <dc:language>en-US</dc:language>
  <cp:lastModifiedBy>lenov8</cp:lastModifiedBy>
  <dcterms:modified xsi:type="dcterms:W3CDTF">2021-07-05T06:58:00Z</dcterms:modified>
  <cp:revision>3</cp:revision>
  <dc:subject/>
  <dc:title>建筑设计专业中级职称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