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年《建筑施工》（副高）水平能力测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建筑施工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较全面系统地懂得建筑工程施工的相关法律法规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施工组织与项目管理的知识，具有较强的施工现场管理能力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习和了解国、内外工程施工技术与管理管理改革的新理论、新方法和新经验，不断提高自身的专业素质水平。</w:t>
      </w:r>
    </w:p>
    <w:p>
      <w:pPr>
        <w:pStyle w:val="Normal"/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测试内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技术与工程材料知识</w:t>
      </w:r>
    </w:p>
    <w:p>
      <w:pPr>
        <w:pStyle w:val="Normal"/>
        <w:spacing w:lineRule="exact" w:line="560"/>
        <w:ind w:left="425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常用建筑材料的种类和使用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工程质量要求与控制措施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left="425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施工组织知识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熟悉网络计划编制的基本原理与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双代号网络计划时间参数计算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单位工程施工组织设计的编制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三）质量与安全管理及相关法律知识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建筑工程质量与安全管理的基本知识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建筑工程施工质量验收的程序、组织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建筑工程质量事故的处理程序和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掌握建筑工程施工安全管理的要求和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熟悉建筑法、招投标法、合同法与施工合同示范文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主要参考教材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《建筑施工技术》（第二版）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科学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《建筑施工组织》（第四版）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中国建筑工业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《建筑工程质量与安全管理》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程红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eastAsia="黑体;SimHei"/>
      <w:b/>
      <w:i w:val="false"/>
      <w:sz w:val="28"/>
    </w:rPr>
  </w:style>
  <w:style w:type="character" w:styleId="WW8Num4z1">
    <w:name w:val="WW8Num4z1"/>
    <w:qFormat/>
    <w:rPr>
      <w:rFonts w:eastAsia="宋体;SimSun"/>
      <w:sz w:val="21"/>
    </w:rPr>
  </w:style>
  <w:style w:type="character" w:styleId="WW8Num4z3">
    <w:name w:val="WW8Num4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lenov8</cp:lastModifiedBy>
  <cp:lastPrinted>2004-02-10T01:10:00Z</cp:lastPrinted>
  <dcterms:modified xsi:type="dcterms:W3CDTF">2021-07-05T08:17:00Z</dcterms:modified>
  <cp:revision>3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